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PAG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7321"/>
        <w:gridCol w:w="674"/>
      </w:tblGrid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ABSTRACT IN THAI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ABSTRACT IN ENGLISH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ACKNOWLEDGEMENTS…………………………………………………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LIST OF TABLES.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LIST OF FIGURES..………………………………………………………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I.   INTRODUCTION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1.1 Rationale……………………………………………………………...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2 Purpose of the Study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7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3 Research Questions…………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7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4 Scope and Limitation of the Study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5 Operational Definitions of Key Terms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9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6 Summary……………………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II.  REVIEW OF RELATED LITERATURE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2.1 Technology Competencies Standards for Language Teachers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.1 ICT4LT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3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.2 The Standards of Austin College of Education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4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.3 ISTE……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.4 INTIME……………………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6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.5 MACQT…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18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1.6 Technology Competencies Standards for This Study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TABLE OF CONTENTS (CONTINUED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PAG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39"/>
        <w:gridCol w:w="488"/>
        <w:gridCol w:w="766"/>
        <w:gridCol w:w="6134"/>
        <w:gridCol w:w="614"/>
      </w:tblGrid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7" w:type="dxa"/>
            <w:gridSpan w:val="4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 Factors Affecting the Integration of ICT into Teaching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.1  Negative Factors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.2.1.1 Negative Factors at the Administration and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 xml:space="preserve">Management Level of Government and Private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Education Institutes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2.2.1.2 Negative Factors at the Personal Level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2.2  Positive Factors………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2.2.2.1 Positive Factors at the Administration and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Management Level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2.2.2.2.Positive Factors at the Personal Level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7" w:type="dxa"/>
            <w:gridSpan w:val="4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3 The Impact of Professional Development on Teachers’ Attitudes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towards the Integration of ICT into Teaching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28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7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III.    RESEARCH METHODOLOGY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1 The Population………………………………………………………….   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2 ICT Competencies Standards Construction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3 Instruments……………………………………………………………..  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4 Instruments Construction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5 Data Collection Procedure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.6 Data Analysis……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7" w:type="dxa"/>
            <w:gridSpan w:val="4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IV.  RESULTS AND DISCUSSION</w:t>
            </w:r>
            <w:r>
              <w:rPr/>
              <w:t>...........................................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TABLE OF CONTENTS (CONTINUED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00" w:hanging="0"/>
        <w:rPr>
          <w:b/>
          <w:b/>
          <w:bCs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PAG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39"/>
        <w:gridCol w:w="308"/>
        <w:gridCol w:w="7080"/>
        <w:gridCol w:w="614"/>
      </w:tblGrid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 Profile of Participants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ngsanaUPC"/>
                <w:szCs w:val="24"/>
              </w:rPr>
              <w:t>4.2 Perceived Level of ICT Competencies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ngsanaUPC"/>
                <w:b/>
                <w:b/>
                <w:bCs/>
                <w:szCs w:val="24"/>
              </w:rPr>
            </w:pPr>
            <w:r>
              <w:rPr>
                <w:rFonts w:cs="AngsanaUPC"/>
                <w:b/>
                <w:bCs/>
                <w:szCs w:val="24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480"/>
              <w:rPr>
                <w:rFonts w:cs="AngsanaUPC"/>
                <w:szCs w:val="24"/>
              </w:rPr>
            </w:pPr>
            <w:r>
              <w:rPr/>
              <w:t>4.2.1</w:t>
              <w:tab/>
              <w:t>Quantitative Data for Perceived ICT Competencies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ngsanaUPC"/>
                <w:b/>
                <w:b/>
                <w:bCs/>
                <w:szCs w:val="24"/>
              </w:rPr>
            </w:pPr>
            <w:r>
              <w:rPr>
                <w:rFonts w:cs="AngsanaUPC"/>
                <w:b/>
                <w:bCs/>
                <w:szCs w:val="24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ngsanaUPC"/>
              </w:rPr>
              <w:t>4.2.2</w:t>
              <w:tab/>
              <w:t>Qualitative Data for Perceived ICT Competencies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cs="AngsanaUPC"/>
              </w:rPr>
            </w:pPr>
            <w:r>
              <w:rPr>
                <w:rFonts w:cs="AngsanaUPC"/>
              </w:rPr>
              <w:t>4.3 The Factors Affecting the Integration of ICT into Teaching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cs="AngsanaUPC"/>
              </w:rPr>
            </w:pPr>
            <w:r>
              <w:rPr>
                <w:rFonts w:cs="AngsanaUPC"/>
              </w:rPr>
              <w:t xml:space="preserve">4.4  Opinions towards ICT for Everyday Use and the Necessity of </w:t>
            </w:r>
          </w:p>
          <w:p>
            <w:pPr>
              <w:pStyle w:val="Normal"/>
              <w:spacing w:lineRule="auto" w:line="480"/>
              <w:rPr>
                <w:rFonts w:cs="AngsanaUPC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AngsanaUPC"/>
              </w:rPr>
              <w:t>Writing References………………………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cs="AngsanaUPC"/>
              </w:rPr>
            </w:pPr>
            <w:r>
              <w:rPr>
                <w:rFonts w:cs="AngsanaUPC"/>
              </w:rPr>
              <w:t>4.5 Discussion……………………………………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7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cs="AngsanaUPC"/>
              </w:rPr>
            </w:pPr>
            <w:r>
              <w:rPr>
                <w:b/>
                <w:bCs/>
              </w:rPr>
              <w:t>V. CONCLUSION AND RECOMMENDATIONS</w:t>
            </w:r>
            <w:r>
              <w:rPr/>
              <w:t>……………………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cs="AngsanaUPC"/>
              </w:rPr>
            </w:pPr>
            <w:r>
              <w:rPr/>
              <w:t>5.1  Conclusions……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.2  Implications and Recommendations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08" w:type="dxa"/>
            <w:gridSpan w:val="4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REFERENCES…………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</w:tr>
      <w:tr>
        <w:trPr/>
        <w:tc>
          <w:tcPr>
            <w:tcW w:w="7908" w:type="dxa"/>
            <w:gridSpan w:val="4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APPENDICES……………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</w:tr>
      <w:tr>
        <w:trPr/>
        <w:tc>
          <w:tcPr>
            <w:tcW w:w="7908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VITAE…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6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000000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 OF TABL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sz w:val="28"/>
        </w:rPr>
        <w:t>TABLE</w:t>
      </w:r>
      <w:r>
        <w:rPr>
          <w:b/>
          <w:bCs/>
        </w:rPr>
        <w:t xml:space="preserve">                                                                                                               PAGE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614"/>
      </w:tblGrid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  Genders and Levels of ICT Competencies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  Levels of Teaching and Levels of ICT competencies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 Types of Educational Institutes and Levels of ICT Competencies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4 Ages of the Participants and Levels of ICT Competencies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 Levels of Education of the Participants and Levels of ICT competencies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 Teaching Experiences of the Participants and Levels of ICT competencies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 ICT Devices Available in the Vocational Education Institutes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 Genders and Factors Affecting the Integration of ICT into Teaching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9 Teaching Levels and Factors Affecting the Integration of ICT int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Teaching………………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0 The Types of Educational Institutes and Factors Affecting the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Integration of ICT Into Teaching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1 Ages of the Participants and Factors Affecting the Integration of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CT Into Teaching…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2 Level of Education and Factors Affecting the Integration of ICT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nto Teaching………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3 Teaching Experiences and Factors Affecting the Integration of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CT Into Teaching…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4 Genders and the Opinions towards the Necessity of ICT for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Everyday Use and the Necessity of Writing References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LIST OF TABLES (CONTINUED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sz w:val="32"/>
          <w:szCs w:val="32"/>
        </w:rPr>
        <w:t>TABLE                                                                              PAG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614"/>
      </w:tblGrid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5 Teaching Levels and the Opinions Towards the Necessity of ICT for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Everyday Use and the Necessity of Writing References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6 Types of Educational Institutes and the Opinions towards the Necessity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of ICT for Everyday Use and the Necessity of Writing References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7 Ages and the Opinions Towards the Necessity of ICT for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Everyday Use and the Necessity of Writing References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8  Level of Education and the Opinions Towards the Necessity of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ICT for Everyday Use and the Necessity of Writing References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9 Teaching Experiences and the Opinions towards the Necessity of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CT for Everyday Use and the Necessity of Writing References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</w:tr>
    </w:tbl>
    <w:p>
      <w:pPr>
        <w:pStyle w:val="Normal"/>
        <w:spacing w:lineRule="auto" w:line="480"/>
        <w:rPr>
          <w:rFonts w:cs="AdvTimes"/>
        </w:rPr>
      </w:pPr>
      <w:r>
        <w:rPr>
          <w:rFonts w:cs="AdvTimes"/>
        </w:rPr>
      </w:r>
    </w:p>
    <w:p>
      <w:pPr>
        <w:pStyle w:val="Normal"/>
        <w:jc w:val="center"/>
        <w:rPr>
          <w:rFonts w:cs="AdvTimes"/>
          <w:b/>
          <w:b/>
          <w:bCs/>
          <w:sz w:val="32"/>
          <w:szCs w:val="32"/>
        </w:rPr>
      </w:pPr>
      <w:r>
        <w:rPr>
          <w:rFonts w:cs="AdvTimes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 OF FIGU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GURE                                                                             PAG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614"/>
      </w:tblGrid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 Age Profile of the Participants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2 Gender Profile of the Participants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3 The Highest Education Completed by the Participants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4 The Level at which English is Taught by the Participants at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Vocational Education Institutes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5 The Teaching Experience Profile of the Participants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6 The Teaching Institution Profile of the Participants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7 Participants’ Ability to Use Computer Software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8 Participants’ Ability to Solve Technical Problems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9 Participants’ ability to use ICT devices and conferencing tools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0 Participants’ ICT Competencies to Use ICT for Information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1 Participants’ ability to use ICT as a classroom teaching tool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2 Participant’s ability to assist others with ICT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3 Levels of ICT Competencies in the Interview Session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4 The Participants’ Opinions Towards Workload Factors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5 The Participants’ Opinions Towards Financial Factors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6 The Participants’ Opinions Towards Learner Factors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7 The Participants’ Opinions Towards Educational Institute Factors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.18 The Participants’ Opinions Towards Personal Opinion Factors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19 The Participant’s Opinion and the Necessity of ICT for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Everyday Use and the Necessity of Writing References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7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 OF APPENDIX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PPENDIXES                                                                   PAG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614"/>
      </w:tblGrid>
      <w:tr>
        <w:trPr>
          <w:trHeight w:val="344" w:hRule="atLeast"/>
        </w:trPr>
        <w:tc>
          <w:tcPr>
            <w:tcW w:w="790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ppendix A  </w:t>
            </w:r>
            <w:r>
              <w:rPr>
                <w:szCs w:val="24"/>
              </w:rPr>
              <w:t>Table Comparing the Technology Competencies</w:t>
            </w:r>
          </w:p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Standards in Different Regions……………………………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Appendix B   List of Vocational Education Institutes in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Nakhon Ratchasima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Appendix C  Questionnaire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Cs w:val="24"/>
              </w:rPr>
              <w:t xml:space="preserve">Appendix D   </w:t>
            </w:r>
            <w:r>
              <w:rPr>
                <w:color w:val="000000"/>
                <w:szCs w:val="24"/>
              </w:rPr>
              <w:t>List of Questions for Semi-structured Interview……………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2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jc w:val="both"/>
              <w:rPr>
                <w:szCs w:val="24"/>
              </w:rPr>
            </w:pPr>
            <w:r>
              <w:rPr/>
              <w:t>Appendix E   Form Used for Interview Session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color w:val="000000"/>
              </w:rPr>
              <w:t>Appendix F</w:t>
            </w:r>
            <w:r>
              <w:rPr>
                <w:sz w:val="28"/>
              </w:rPr>
              <w:t xml:space="preserve">   </w:t>
            </w:r>
            <w:r>
              <w:rPr>
                <w:szCs w:val="24"/>
              </w:rPr>
              <w:t>Educational Institutes Observation Form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ppendix G   Standard of Information and Communicatio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 xml:space="preserve">Technology for English teachers in vocational education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institutes who teach certificate and diploma level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ppendix H   </w:t>
            </w:r>
            <w:r>
              <w:rPr>
                <w:szCs w:val="24"/>
              </w:rPr>
              <w:t>Participants’ Information for the Interview Session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7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Cs w:val="24"/>
              </w:rPr>
              <w:t>Appendix I    Interview Data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8</w:t>
            </w:r>
          </w:p>
        </w:tc>
      </w:tr>
      <w:tr>
        <w:trPr/>
        <w:tc>
          <w:tcPr>
            <w:tcW w:w="7908" w:type="dxa"/>
            <w:tcBorders/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Appendix J    List of ICT for Education Experts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2160" w:right="1440" w:gutter="0" w:header="720" w:top="1618" w:footer="0" w:bottom="1440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3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480"/>
      <w:jc w:val="center"/>
      <w:textAlignment w:val="baseline"/>
      <w:outlineLvl w:val="2"/>
    </w:pPr>
    <w:rPr>
      <w:rFonts w:cs="AngsanaUPC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 w:cs="Times New Roman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34:00Z</dcterms:created>
  <dc:creator>Pretonium</dc:creator>
  <dc:description/>
  <cp:keywords/>
  <dc:language>en-US</dc:language>
  <cp:lastModifiedBy>Tor</cp:lastModifiedBy>
  <cp:lastPrinted>2006-05-04T15:22:00Z</cp:lastPrinted>
  <dcterms:modified xsi:type="dcterms:W3CDTF">2006-05-24T20:06:00Z</dcterms:modified>
  <cp:revision>3</cp:revision>
  <dc:subject/>
  <dc:title>Teachers’ Opinions toward Technology Competencies of Teachers: </dc:title>
</cp:coreProperties>
</file>